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083715439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5539846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